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v-SE"/>
        </w:rPr>
      </w:pPr>
      <w:r>
        <w:rPr>
          <w:lang w:val="sv-SE"/>
        </w:rPr>
        <w:t>Zmeurul face parte din familia Rosaceae si este specific zonelor de clima temperata. In tara noastra creste ca flora spontana, preferand locuri umbroase, adancuri si luminisuri de padure, coaste stancoase, tufisuri dese, taieturi de fag si brad, din zone deluroase si montane, pana la altitudini de 2000 m.</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drawing>
          <wp:inline distT="0" distB="0" distL="0" distR="0">
            <wp:extent cx="5479415" cy="356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5479415" cy="356997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23:00Z</dcterms:created>
  <dc:creator>s15b2</dc:creator>
  <dc:description/>
  <cp:keywords/>
  <dc:language>en-US</dc:language>
  <cp:lastModifiedBy>s15b2</cp:lastModifiedBy>
  <dcterms:modified xsi:type="dcterms:W3CDTF">2012-06-18T10:23:00Z</dcterms:modified>
  <cp:revision>3</cp:revision>
  <dc:subject/>
  <dc:title/>
</cp:coreProperties>
</file>